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dis 4.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Salvatore Sanfilippo,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vir Volk &lt;dvirs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alvatore Sanfilippo (adapted to Redis coding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Georges Menie (www.meni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is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n Ag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is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n Ag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Stancliff &lt;matt@genges.com&gt;, Jan-Erik Rediger &lt;janerik@fnordi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Bakhva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 Stancliff &lt;matt@geng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 Stancliff &lt;matt@geng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yinqiwen &lt;yinqiw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 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 antire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etro Cerutti &lt;gahr@gah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am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lvatore Sanfilippo antire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Jason Evans &lt;jasone@canon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pX3MgsnbNjr8GXMRcr/1UPGOZFAvEgYuAKVbUGFz2ohZsJrTYr7IyooXnYPLVuBwDSzNq31
ebjUCoNkBxcsvm5ue4E5eoy3YHbrnwRmjpKbWRN+UPQH15rFztJh6w6twUylVSokTcdjKtOu
B+vEgVezKK7xVLw5kfCCFq4FuYW27Gh9yTQaNc9E8G+7w/G1/0mccJkU/VNzK8jiC7ISNuUo
oVUp/eAfSAjHrD4ctz</vt:lpwstr>
  </property>
  <property fmtid="{D5CDD505-2E9C-101B-9397-08002B2CF9AE}" pid="3" name="_2015_ms_pID_7253431">
    <vt:lpwstr>IKyKbdxOLAoT0jI8mdoVVgRLCpumCA2ODvjSB2BYOIGZeNkV08dti+
yGr/15lENhStRyXRhjWdb/l89Pom0ITjLT8YIor4uyjT9gTw4KmCdOtoiYMtgB2bIHN1aHzo
1BgdVkWWosVbQcOTVNAAcwp9tSfHRmp9WhmpwSg4cwk/yeFfNceC8/bP/8apktZMfV9IN5cG
m0fze9J+uJEKVsW0XFmqB/kzbApewRW+VL2t</vt:lpwstr>
  </property>
  <property fmtid="{D5CDD505-2E9C-101B-9397-08002B2CF9AE}" pid="4" name="_2015_ms_pID_7253431_00">
    <vt:lpwstr>_2015_ms_pID_7253431</vt:lpwstr>
  </property>
  <property fmtid="{D5CDD505-2E9C-101B-9397-08002B2CF9AE}" pid="5" name="_2015_ms_pID_7253432">
    <vt:lpwstr>RoFV5o8T5bLBVEGZ/MDxGxcOighy513eqmx+
YlpemYfEnclwwsTMeNH8k4dC79sC5e+LPFI7RoVRwvmjpwZqK6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51</vt:lpwstr>
  </property>
</Properties>
</file>